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6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аспределение бюджетных ассигнований бюджета муниципального образования «Цильнинский район» по разделам, подразделам, целевым статьям (муниципальным программам муниципального образования «Цильнинский район»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jc w:val="right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555"/>
        <w:gridCol w:w="1249"/>
        <w:gridCol w:w="416"/>
        <w:gridCol w:w="1489"/>
      </w:tblGrid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17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зП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Ц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5" w:hanging="11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555"/>
        <w:gridCol w:w="1247"/>
        <w:gridCol w:w="416"/>
        <w:gridCol w:w="1491"/>
      </w:tblGrid>
      <w:tr>
        <w:trPr>
          <w:tblHeader w:val="true"/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2129,75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6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6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6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28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49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49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623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444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3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8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146,3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3,1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3,1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45,1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3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17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73,24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73,24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73,24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86,04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85,7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3399,25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несение членского взноса муниципального образования «Цильнинский район» в Совет муниципальных образований Ульянов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40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40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олномочий по хранению, комплектованию, учёту и использованию архивных докумен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нащение мест массового скопления населения системами видеонаблюд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офилактика терроризма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енности мест массового скопления люд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105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4105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94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94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94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52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8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азвития гражданского общества и организации взаимодействия составляющих его элементов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конкурсного отбора для СО НКО на реализацию социально-ориентированных программ (проектов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астие в региональном гражданском форум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комплекса мероприятий, направленных на развитие инфраструктуры поддержки деятельности социально ориентированных некоммерчески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Этнокультурное развитие народов, проживающих на территории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, направленных на обеспечение духовно-нравственного воспитания населения, приуроченных к памятным датам и национальным праздникам народов, проживающих в муниципальном образовании «Цильнинский райо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4107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гражданской оборон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25274,7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99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отлова безнадзорных домашних животны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13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13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13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деятельности муниципального казённого учреждения «Агентство по комплексному развитию сельских территор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13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03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в виде возмещения части затрат на покупку поголовья крупного рогатого скота гражданам, ведущим личное подсоб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водохозяйственного комплекс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7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7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населения муниципального образования «Цильнинский район» качественными услугами пассажирского транспорт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снсирование организации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20651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20651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Региональная и местная дорожная сеть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539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539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65742,1090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65742,1090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в связи с ремонтом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758,155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758,155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звитие системы дорожного хозяйства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7727,0535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7727,0535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монт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а проектной документации, строительство, реконструкция, капитальный ремонт, ремонт и содержание (установка дорожных знаков и нанесение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 и строительство (реконструкция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9367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54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8818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0632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4274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6358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18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18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троительный контроль ремонта доро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рамках муниципальной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НО «Центр развития предпринимательства Цильнинского района Ульяновской области» (предоставление субсидий автономной некоммерческой организации «Центр развития предпринимательства Цильнинского района» Ульяновской области» на функционирование для целей оказания информационно-аналитической, консультационной и организационной поддержки гражданам желающим вести бизнес, начинающим и действующим субъектам малого и среднего предпринимательства, содействию привлечения инвестиций и выходу экспортно-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601,7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51,7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гашение кредиторской задолженности за ранее выполненные работы, услуг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повышение энергетической эффективности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рганизация водоснабжения и водоотведения в населённых пунктах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сидирование муниципальных казенных предприятий (субсидии в виде финансовой помощи МКП «Комбытсервис на восстановление платежеспособности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100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1005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ращение с твёрдыми коммунальными отходам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Ликвидация мест несанкционированного накопления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площадок накопления твёрдых коммунальных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обретение контейнеров для накопления твёрдых коммунальных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устройство мест (площадок) накопления (в том числе раздельного накопления) твёрдых коммунальных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8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8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48678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17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65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31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76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4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4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8129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8129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847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здание условий для обучения, отдыха и оздоровления детей и молодёж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847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мероприятий по модернизации школьных систем образования (капитальный ремонт и оснащение оборудованием объектов в течение двух финансовых ле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L75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847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L75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847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8282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8282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Школы начальные, неполные средние и сред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002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9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752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временного трудоустройства гражда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ённости муниципальных обще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517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63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852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5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9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9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9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9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внешкольной работе с детьми (детско-юношеская спортивная школ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олодёж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еализация мероприятий молодежной политик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 для молодёжи с вручением подар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41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90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5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5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50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3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БУ «Центр бухгалтерского обслуживания муниципальных учрежд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 среди несовершеннолет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крепление статуса русского языка как государственного языка Российской Федерации и сохранение языков народов Росси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, направленных на сохранение и поддержку русского языка Российской Федерации и языков народов Российской Федерации, проживающих на территории Цильнинского района Ульянов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Государственно-общественное партнерство в сфере реализации муниципальной национальной политик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мероприятий, направленных на укрепление гражданского единства и гармонизацию межнациональных отношений, в том числе на патриотическое воспитание, на распространение информации о традициях и культуре народов России, проживающих в Ульяновской области, противодействие фальсификации истории, поддержку традиционных духовных и нравственных ценностей среди несовершеннолет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циально-культурная адаптация и интеграция иностранных граждан в Цильнинском районе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браний для иностранных граждан, прибывающих в Цильнинский район Ульянов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3746,3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094,3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45,3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хранение культурного и исторического наслед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омплектования книжных фондов библиотек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240,4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Модернизация материально-технической базы учреждений культур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56,4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56,4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56,4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ти учреждений культур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78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культуры «Цильнинская межпоселенческая клубная система» муниципального образования «Цильнинский райо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50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50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«Цильнинская межпоселенческая центральная библиоте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333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25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Этнокультурное развитие народов, проживающих на территории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, направленных на обеспечение духовно-нравственного воспитания населения, приуроченных к памятным датам и национальным праздникам народов, проживающих в муниципальном образовании «Цильнинский райо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5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деятельности исполнителей и соисполнителей программ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7462,9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выплаты пенсиям за выслугу лет муниципальных служащих органов местного самоуправления муниципального образования «Цильнинский райо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62,5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реализацией Закона Ульяновской области от 2 октября 2020 года № 103-ЗО «О правовом регулировании отдельных вопросов статуса молодых специалистов в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обеспечению жильём молодых сем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семьям с детьм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беременным женщи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казание адресной материальной помощи гражданам оказавшимся в трудной жизненной ситу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жемесячной выплаты Почётным гражданам Цильни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диновременной выплаты на погребение Почётного гражданина Цильни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919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919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деятельности опеки и попечительства в отношении несовершеннолет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физической культуры и спорта, формирование здорового образа жизни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Физическая культура и спорт, формирование здорового образа жизн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развитию физкультуры и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укреплению общественного здоров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825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25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нформационного общества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25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25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информационного общества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25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ддержка средств массовой информ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00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00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сфере информационной поли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89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дотаций на выравнивание бюджетной обеспеченности поселений, входящих в состав муниципального образования «Цильнинский райо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70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Иные межбюджетные трансферты бюджетам бюджетной систе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7040210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7040210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</w:rPr>
              <w:t>ИТОГО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</w:rPr>
              <w:t>962999,1774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6:00Z</dcterms:created>
  <dc:creator>Belova</dc:creator>
  <dc:description/>
  <cp:keywords/>
  <dc:language>en-US</dc:language>
  <cp:lastModifiedBy>Пострелов АВ</cp:lastModifiedBy>
  <cp:lastPrinted>2024-11-14T09:27:00Z</cp:lastPrinted>
  <dcterms:modified xsi:type="dcterms:W3CDTF">2024-12-12T14:38:00Z</dcterms:modified>
  <cp:revision>111</cp:revision>
  <dc:subject/>
  <dc:title>закон</dc:title>
</cp:coreProperties>
</file>