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8</w:t>
      </w:r>
    </w:p>
    <w:p>
      <w:pPr>
        <w:pStyle w:val="Normal"/>
        <w:ind w:left="425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вета депутатов муниципального образования «Цильнинский район» «О бюджете муниципального образования «Цильнинский район» на 2025 год и на плановый период 2026 и 2027 годов»</w:t>
      </w:r>
    </w:p>
    <w:p>
      <w:pPr>
        <w:pStyle w:val="Normal"/>
        <w:ind w:left="425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Ведомственная структура расходов бюджета муниципального образования «Цильнинский район» на 2025 год</w:t>
      </w:r>
    </w:p>
    <w:p>
      <w:pPr>
        <w:pStyle w:val="Header"/>
        <w:jc w:val="right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 xml:space="preserve">тыс. руб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423"/>
        <w:gridCol w:w="554"/>
        <w:gridCol w:w="1246"/>
        <w:gridCol w:w="413"/>
        <w:gridCol w:w="1486"/>
      </w:tblGrid>
      <w:tr>
        <w:trPr>
          <w:trHeight w:val="24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9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117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Мин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17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РзП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0" w:hanging="117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ЦС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5" w:hanging="11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В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5"/>
              <w:jc w:val="center"/>
              <w:rPr>
                <w:rFonts w:ascii="PT Astra Serif" w:hAnsi="PT Astra Serif" w:cs="PT Astra Serif"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4"/>
                <w:szCs w:val="24"/>
              </w:rPr>
              <w:t>Сумма</w:t>
            </w:r>
          </w:p>
        </w:tc>
      </w:tr>
    </w:tbl>
    <w:p>
      <w:pPr>
        <w:pStyle w:val="Header"/>
        <w:jc w:val="center"/>
        <w:rPr>
          <w:rFonts w:ascii="PT Astra Serif" w:hAnsi="PT Astra Serif" w:cs="PT Astra Serif"/>
          <w:b/>
          <w:b/>
          <w:bCs/>
          <w:sz w:val="2"/>
          <w:szCs w:val="2"/>
        </w:rPr>
      </w:pPr>
      <w:r>
        <w:rPr>
          <w:rFonts w:cs="PT Astra Serif" w:ascii="PT Astra Serif" w:hAnsi="PT Astra Serif"/>
          <w:b/>
          <w:bCs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3"/>
        <w:gridCol w:w="427"/>
        <w:gridCol w:w="554"/>
        <w:gridCol w:w="1235"/>
        <w:gridCol w:w="416"/>
        <w:gridCol w:w="1491"/>
      </w:tblGrid>
      <w:tr>
        <w:trPr>
          <w:tblHeader w:val="true"/>
          <w:trHeight w:val="23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2" w:leader="none"/>
              </w:tabs>
              <w:ind w:left="-251" w:right="-237" w:hanging="65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hanging="75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/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муниципальное учреждение администрация муниципального образования «Цильнинский район» Ульяновской обла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200550,6534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192,99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362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362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362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муниципальной службы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8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атериально-техническое, информационное, транспортное и иное обеспечени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3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3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Укрепление материально-технической базы органов местного самоуправления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284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Глава местной администраци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349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349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3623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3444,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8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атериально-техническое, информационное, транспортное и иное обеспечени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53,3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48,3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,14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,14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отдель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51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,14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51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,14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2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2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0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2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0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2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304,85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,45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710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,45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710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,73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710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,7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Социальная поддержка населения Цильнинского района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отдельным категориям граждан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социально значим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38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38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993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993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Укрепление материально-технической базы органов местного самоуправления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993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7,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7,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Внесение членского взноса муниципального образования «Цильнинский район» в Совет муниципальных образований Ульяновской обла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Учреждения по обеспечению хозяйственного обслужива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240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240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атериально-техническое, информационное, транспортное и иное обеспечени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организацией и обеспечением деятельности муниципальных комиссий по делам несовершеннолетних и защите их прав в Ульяновской обла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0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52,3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0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93,7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0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5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ого обязательства, связанного с установлением нормативов потребления населением твёрдого топлив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1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1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1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полномочий по хранению, комплектованию, учёту и использованию архивных документ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3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3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Обеспечение правопорядка и безопасности жизнедеятельности на территории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2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2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Комплексные меры по обеспечению общественного порядка, противодействию преступности и профилактике правонарушений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нащение мест массового скопления населения системами видеонаблюде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104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104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филактика незаконного потребления наркотических средств и психотропных веществ, наркомани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104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104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офилактика терроризма на территории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4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антитеррористической защищенности мест массового скопления люде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4105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4105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Гражданское общество и национальная политика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8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8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беспечение развития гражданского общества и организации взаимодействия составляющих его элементов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3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конкурсного отбора для СО НКО на реализацию социально-ориентированных программ (проектов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5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5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Участие в региональном гражданском форум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5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5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комплекса мероприятий, направленных на развитие инфраструктуры поддержки деятельности социально ориентированных некоммерческих организац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Этнокультурное развитие народов, проживающих на территории Цильнинского района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социально значимых мероприятий, направленных на обеспечение духовно-нравственного воспитания населения, приуроченных к памятным датам и национальным праздникам народов, проживающих в муниципальном образовании «Цильнинский район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2106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2106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07,0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ы юстици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65,0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65,0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65,0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Укрепление материально-технической базы органов местного самоуправления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65,0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переданных органам государственной власти субъектов Российской Федерации в соответствии с частью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593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65,0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593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65,0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988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Укрепление материально-технической базы органов местного самоуправления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Учреждения по обеспечению хозяйственного обслужива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Обеспечение правопорядка и безопасности жизнедеятельности на территории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упреждение и ликвидация чрезвычайных ситуаций природного и техногенного характер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6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6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мероприятий по гражданской оборон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Обеспечение правопорядка и безопасности жизнедеятельности на территории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иных межбюджетных трансфертов из бюджета муниципального образования «Цильнинский район» бюджетам поселений в целях финансового обеспечения расходных обязательств, связанных с передачей полномочий по решению вопросов местного значения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2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2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упреждение и ликвидация чрезвычайных ситуаций природного и техногенного характер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1274,83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7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Обеспечение правопорядка и безопасности жизнедеятельности на территории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иных межбюджетных трансфертов из бюджета муниципального образования «Цильнинский район» бюджетам поселений в целях финансового обеспечения расходных обязательств, связанных с передачей полномочий по решению вопросов местного значения на 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2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2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агропромышленного комплекса и сельских территорий и регулирование рынков сельскохозяйственной продукции, сырья и продовольствия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водохозяйственного комплекса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мер по экологической реабилитации, восстановлению и улучшению экологического состояния водных объект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3102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3102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Благоустройство родников в Ульяновской области, используемых населением в качестве источников питьевого водоснабже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3700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3700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транспортной системы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беспечение населения муниципального образования «Цильнинский район» качественными услугами пассажирского транспорта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регулярных перевозок пассажиров и багажа автомобильным транспортом по регулируемым тарифам по муниципальным маршрута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2723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,13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2723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,13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снсирование организации регулярных перевозок пассажиров и багажа автомобильным транспортом по регулируемым тарифам по муниципальным маршрута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2S23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2S23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120651,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транспортной системы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120651,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е проекты, обеспечивающие достижение значений показателей и результатов федеральных проектов, входящих в состав национальных проект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1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</w:rPr>
              <w:t>54909,0909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й проект «Региональная и местная дорожная сеть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1R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54909,0909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1R1539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54909,0909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1R1539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54909,0909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65742,1090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Безопасные и качественные автомобильные дороги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65742,1090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в связи с ремонтом дворовых территорий многоквартирных домов и социальных объектов, проездов к дворовым территориям многоквартирных домов и населённых объектов населённых пунктов, подготовкой проектной документации, строительством, реконструкцией, капиталь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м и строительством (реконструкцией) автомобильных дорог общего пользования местного значения с твёрдым покрытием до сельских населё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0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3758,1555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0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3758,1555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звитие системы дорожного хозяйства населенных пункт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0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7727,0535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0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7727,0535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монт дворовых территорий многоквартирных домов и социальных объектов, проездов к дворовым территориям многоквартирных домов и населённых объектов населённых пунктов, подготовка проектной документации, строительство, реконструкция, капитальный ремонт, ремонт и содержание (установка дорожных знаков и нанесение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 и строительство (реконструкция) автомобильных дорог общего пользования местного значения с твёрдым покрытием до сельских населё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1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39367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1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549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1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38818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10632,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4274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6358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3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118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3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118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по повышению БД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4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368,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4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368,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держание автомобильных дорог местного значе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7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3676,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7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3676,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троительный контроль ремонта дорог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8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93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8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93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агропромышленного комплекса и сельских территорий и регулирование рынков сельскохозяйственной продукции, сырья и продовольствия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сельского хозяйства, инвестиционной деятельности, малого и среднего предпринимательства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мероприятий в рамках муниципальной программ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3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3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держание АНО «Центр развития предпринимательства Цильнинского района Ульяновской области» (предоставление субсидий автономной некоммерческой организации «Центр развития предпринимательства Цильнинского района» Ульяновской области» на функционирование для целей оказания информационно-аналитической, консультационной и организационной поддержки гражданам желающим вести бизнес, начинающим и действующим субъектам малого и среднего предпринимательства, содействию привлечения инвестиций и выходу экспортно-ориентированных субъектов малого и среднего предпринимательства на международные рынки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3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3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29,8644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муницмпального района по решению вопросов местного значения в соответствии с заключенными соглашения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2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2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929,8644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огашение кредиторской задолженности за ранее выполненные работы, услуг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7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7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жилищно-коммунального хозяйства и повышение энергетической эффективности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рганизация водоснабжения и водоотведения в населённых пунктах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убсидирование муниципальных казенных предприятий (субсидии в виде финансовой помощи МКП «Комбытсервис на восстановление платежеспособности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403100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403100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агропромышленного комплекса и сельских территорий и регулирование рынков сельскохозяйственной продукции, сырья и продовольствия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9,8644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9,8644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бращение с твёрдыми коммунальными отходам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9,8644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Ликвидация мест несанкционированного накопления отход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1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1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Благоустройство площадок накопления твёрдых коммунальных отход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1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1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иобретение контейнеров для накопления твёрдых коммунальных отход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2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2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устройство мест (площадок) накопления (в том числе раздельного накопления) твёрдых коммунальных отход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700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,8644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700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,8644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муницмпального района по решению вопросов местного значения в соответствии с заключенными соглашения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2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2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олодёжная политик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олодежной политики и обеспечение жильем молодых семей в Цильнинском районе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еализация мероприятий молодежной политик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и проведение социально значимых мероприятий для молодёжи с вручением подарк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4021038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4021038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701,8819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Социальная поддержка населения Цильнинского района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отдельным категориям граждан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выплаты пенсиям за выслугу лет муниципальных служащих органов местного самоуправления муниципального образования «Цильнинский район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41,8819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олодежной политики и обеспечение жильем молодых семей в Цильнинском районе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9,4819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е проекты, обеспечивающие достижение значений показателей и результатов федеральных проектов, не входящих в состав национальных проект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2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9,4819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й проект «Содействие субъектам Российской Федерации в реализации полномочий по оказанию государственной поддержки гражданам в обеспечении жильём и оплате жилищно-коммунальных услуг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2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9,4819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ализация мероприятий по обеспечению жильём молодых семе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201L49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9,4819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201L49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9,4819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Социальная поддержка населения Цильнинского района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72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72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семьям с детьм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5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3,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социально значим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51038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,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51038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,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ежемесячной денежной выплаты беременным женщина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5104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5104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отдельным категориям граждан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8,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социально значим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38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38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казание адресной материальной помощи гражданам оказавшимся в трудной жизненной ситуаци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ежемесячной выплаты Почётным гражданам Цильнинского район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3,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3,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единовременной выплаты на погребение Почётного гражданина Цильнинского район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физической культуры и спорта, формирование здорового образа жизни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Физическая культура и спорт, формирование здорового образа жизн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мероприятий по развитию физкультуры и спорт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103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103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мероприятий по укреплению общественного здоровь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103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2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103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103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25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25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нформационного общества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25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25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информационного общества на территории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25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оддержка средств массовой информаци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401101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00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401101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00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мероприятий в сфере информационной политик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401101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76401101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ое учреждение Совет депутатов муниципального образования «Цильнинский район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6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6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6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6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6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Укрепление материально-технической базы органов местного самоуправления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6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6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36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нтрольно-счетная палата муниципального образования «Цильнинский район» Ульяновской обла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90,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90,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90,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90,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90,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Укрепление материально-технической базы органов местного самоуправления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90,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30,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17,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9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6840210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4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ое учреждение финансовое управление администрации муниципального образования «Цильнинский район» Ульяновской обла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560,0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656,15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656,15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2,9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2,9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муниципальной службы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Укрепление материально-технической базы органов местного самоуправления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,9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атериально-техническое, информационное, транспортное и иное обеспечени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,9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,9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473,24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473,24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беспечение реализации муниципальной программы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473,24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886,04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885,7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,29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,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44,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2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903,85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603,85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603,85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603,85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Создание условий для повышения финансовой самостоятельности бюджетов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603,85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дотаций на выравнивание бюджетной обеспеченности поселений, входящих в состав муниципального образования «Цильнинский район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2102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603,85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2102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603,85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Создание условий для повышения финансовой самостоятельности бюджетов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межбюджетные трансферты бюджетам бюджетной систем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2102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70402102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Управление муниципальным имуществом и по земельным отношениям администрации муниципального образования «Цильнинский район» Ульяновской обла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666,3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94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94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отдельных направлений градостроительной деятельности и управления муниципальной собственностью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94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94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Управление муниципальной собственностью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94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52,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389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3,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ализация мероприятий по совершенствованию управления муниципальным имущество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933,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933,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71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21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отдельных направлений градостроительной деятельности и управления муниципальной собственностью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21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21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Управление муниципальной собственностью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21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ализация мероприятий по совершенствованию управления муниципальным имущество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11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11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отдельных направлений градостроительной деятельности и управления муниципальной собственностью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Управление муниципальной собственностью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3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73401103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ое учреждение отдел по делам культуры и организации досуга населения администрации муниципального образования «Цильнинский район» Ульяновской обла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0750,31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04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04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04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04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дополнительного образования детей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04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04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746,31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094,31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культуры, туризма и сохранение объектов культурного наследия в Цильнинском районе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345,31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е проекты, обеспечивающие достижение значений показателей и результатов федеральных проектов, не входящих в состав национальных проект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2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4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й проект «Сохранение культурного и исторического наследия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2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4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комплектования книжных фондов библиотек муниципальных образован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201L519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4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201L519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4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240,41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Модернизация материально-технической базы учреждений культуры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456,41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Софинансирование реконструкции и проведения ремонтно-реставрационных работ зданий муниципальных учреждений культуры, муниципальных архивов и образовательных организаций в сфере культуры и искусств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3S08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456,41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3S08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456,41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сети учреждений культуры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784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муниципального учреждения культуры «Цильнинская межпоселенческая клубная система» муниципального образования «Цильнинский район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50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50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муниципального учреждения «Цильнинская межпоселенческая центральная библиотека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333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625,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54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,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Гражданское общество и национальная политика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9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9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Этнокультурное развитие народов, проживающих на территории Цильнинского района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9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социально значимых мероприятий, направленных на обеспечение духовно-нравственного воспитания населения, приуроченных к памятным датам и национальным праздникам народов, проживающих в муниципальном образовании «Цильнинский район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2106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9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2106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9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52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07,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07,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общего образования детей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07,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07,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07,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культуры, туризма и сохранение объектов культурного наследия в Цильнинском районе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беспечение деятельности исполнителей и соисполнителей программы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7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7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62407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144,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ое учреждение управление образования администрации муниципального образования «Цильнинский район» Ульяновской обла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285,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41524,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0458,3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0458,3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0458,3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общего образования детей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0458,3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173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407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65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031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1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576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выплатой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44,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44,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ремонта, ликвидации аварийной ситуации в зданиях муниципальных общеобразовательных организаций, приобретение оборудования для указанных организац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S09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1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S09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1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38129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38129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е проекты, обеспечивающие достижение значений показателей и результатов федеральных проектов, не входящих в состав национальных проект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2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847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й проект «Создание условий для обучения, отдыха и оздоровления детей и молодёж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2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847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мероприятий по модернизации школьных систем образования (капитальный ремонт и оснащение оборудованием объектов в течение двух финансовых лет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201L75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847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201L75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847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8282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общего образования детей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8282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6,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56,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Школы начальные, неполные средние и средни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3002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9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4752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52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временного трудоустройства граждан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4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4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4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антитеррористической защищённости муниципальных общеобразовательных организац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09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09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м дополнительного образования в муниципальных общеобразовательных организация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1517,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263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3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5852,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предоставлением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1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1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осуществлением обучающимся 10-х (11-х) и 11-х (12-х) классов муниципальных общеобразовательных организаций ежемесячных денежных выпла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6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6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выплатой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663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703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96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52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17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3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ремонта, ликвидации аварийной ситуации в зданиях муниципальных общеобразовательных организаций, приобретение оборудования для указанных организац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S09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0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S09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0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9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9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9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дополнительного образования детей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9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Учреждения по внешкольной работе с детьми (детско-юношеская спортивная школа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3101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9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3101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9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941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90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е проекты, обеспечивающие достижение значений показателей и результатов федеральных проектов, входящих в состав национальных проект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1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94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1EВ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94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1EВ517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94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1EВ517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94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95,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общего образования детей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95,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50,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43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5,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МБУ «Центр бухгалтерского обслуживания муниципальных учреждений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1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4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1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4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Обеспечение правопорядка и безопасности жизнедеятельности на территории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Комплексные меры по обеспечению общественного порядка, противодействию преступности и профилактике правонарушений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упреждение и пресечение преступлений с участием несовершеннолетних и в отношении и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105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105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филактика незаконного потребления наркотических средств и психотропных веществ, наркомании среди несовершеннолетни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104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104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Гражданское общество и национальная политика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Укрепление статуса русского языка как государственного языка Российской Федерации и сохранение языков народов Росси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и проведение социально значимых мероприятий, направленных на сохранение и поддержку русского языка Российской Федерации и языков народов Российской Федерации, проживающих на территории Цильнинского района Ульяновской обла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3106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3106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Государственно-общественное партнерство в сфере реализации муниципальной национальной политик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4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и проведение мероприятий, направленных на укрепление гражданского единства и гармонизацию межнациональных отношений, в том числе на патриотическое воспитание, на распространение информации о традициях и культуре народов России, проживающих в Ульяновской области, противодействие фальсификации истории, поддержку традиционных духовных и нравственных ценностей среди несовершеннолетни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4106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4106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Социально-культурная адаптация и интеграция иностранных граждан в Цильнинском районе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5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и проведение собраний для иностранных граждан, прибывающих в Цильнинский район Ульяновской обла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5106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5106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транспортной системы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Безопасные и качественные автомобильные дороги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по повышению БД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4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4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761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общего образования детей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реализацией Закона Ульяновской области от 2 октября 2020 года № 103-ЗО «О правовом регулировании отдельных вопросов статуса молодых специалистов в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771,3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Социальная поддержка населения Цильнинского района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771,3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771,3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детям-сиротам, лицам из их числа, гражданам, принявшим на воспитание детей-сирот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771,3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ежемесячной денежной выплаты на обеспечение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организац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обуче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51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51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ежемесячной выплаты на содержание ребёнка в семье опекуна (попечителя) и приёмной семье, а также по осуществлению выплаты вознаграждения, причитающегося приёмному родителю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919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919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9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Социальная поддержка населения Цильнинского района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9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9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детям-сиротам, лицам из их числа, гражданам, принявшим на воспитание детей-сирот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9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деятельности опеки и попечительства в отношении несовершеннолетни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9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66403710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969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ое казённое учреждение «Агентство по комплексному развитию сельских территорий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999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999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999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6,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организацией отлова безнадзорных домашних животны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71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6,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71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6,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13,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13,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Укрепление материально-технической базы органов местного самоуправления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13,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деятельности муниципального казённого учреждения «Агентство по комплексному развитию сельских территорий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1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13,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1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03,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1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агропромышленного комплекса и сельских территорий и регулирование рынков сельскохозяйственной продукции, сырья и продовольствия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сельского хозяйства, инвестиционной деятельности, малого и среднего предпринимательства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в виде возмещения части затрат на покупку поголовья крупного рогатого скота гражданам, ведущим личное подсобное хозяйств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6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6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962999,17745</w:t>
            </w:r>
          </w:p>
        </w:tc>
      </w:tr>
    </w:tbl>
    <w:p>
      <w:pPr>
        <w:pStyle w:val="Header"/>
        <w:tabs>
          <w:tab w:val="clear" w:pos="8306"/>
          <w:tab w:val="center" w:pos="415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ab/>
        <w:tab/>
      </w:r>
    </w:p>
    <w:p>
      <w:pPr>
        <w:pStyle w:val="Header"/>
        <w:tabs>
          <w:tab w:val="clear" w:pos="8306"/>
          <w:tab w:val="center" w:pos="415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ab/>
        <w:tab/>
        <w:tab/>
        <w:tab/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397" w:top="1134" w:footer="0" w:bottom="104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21">
    <w:name w:val="Основной текст 2 Знак"/>
    <w:basedOn w:val="Style9"/>
    <w:qFormat/>
    <w:rPr/>
  </w:style>
  <w:style w:type="character" w:styleId="Style14">
    <w:name w:val="Текст примечания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B38FEE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16:00Z</dcterms:created>
  <dc:creator>Belova</dc:creator>
  <dc:description/>
  <cp:keywords/>
  <dc:language>en-US</dc:language>
  <cp:lastModifiedBy>Пострелов АВ</cp:lastModifiedBy>
  <cp:lastPrinted>2024-11-14T09:29:00Z</cp:lastPrinted>
  <dcterms:modified xsi:type="dcterms:W3CDTF">2024-12-12T14:37:00Z</dcterms:modified>
  <cp:revision>96</cp:revision>
  <dc:subject/>
  <dc:title>закон</dc:title>
</cp:coreProperties>
</file>