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-2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2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firstLine="54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Распределение дотаций на выравнивание бюджетной обеспеченности</w:t>
      </w:r>
    </w:p>
    <w:p>
      <w:pPr>
        <w:pStyle w:val="Heading1"/>
        <w:ind w:firstLine="54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селений из районного фонда финансовой поддержки бюджетам</w:t>
      </w:r>
    </w:p>
    <w:p>
      <w:pPr>
        <w:pStyle w:val="Heading1"/>
        <w:ind w:firstLine="54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селений муниципального образования «Цильнинский район» на 2025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049"/>
        <w:gridCol w:w="1526"/>
        <w:gridCol w:w="3132"/>
        <w:gridCol w:w="1552"/>
      </w:tblGrid>
      <w:tr>
        <w:trPr>
          <w:trHeight w:val="24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Всего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В том числе:</w:t>
            </w:r>
          </w:p>
        </w:tc>
      </w:tr>
      <w:tr>
        <w:trPr>
          <w:trHeight w:val="24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За счёт субвенций муниципальным районам на осуществление органами местного управления государственных полномочий по расчёту и предоставлению дотаций поселения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За счёт собственных доходов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Цильнин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город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63,2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63,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Алгашин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21,93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17,2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4,712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Анненков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41,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8,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62,69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</w:rPr>
              <w:t>МО «Большенагаткинское 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00,41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00,4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Елховоозер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9,15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90,5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8,604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Мокробугурнинское 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17,56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7,3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10,255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Новоникулинское 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47,29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88,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59,029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Тимерсян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13,1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58,3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4,71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8603,85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103,8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50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на 2025 год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21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3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межбюджетных трансфертов бюджетам поселений Цильнинского района из бюджета муниципального образования «Цильнинский район» на осуществление части полномочий по участию в организации деятельности по сбору (в том числе раздельному сбору) и транспортированию твердых комму</w:t>
      </w:r>
      <w:r>
        <w:rPr/>
        <w:t>нальных отходов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межбюджетных трансфертов бюджетам поселений Цильнинского района из бюджета муниципального образования «Цильнинский район»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иные полномочия органов местного самоуправления в соответствии с жилищным законодательст</w:t>
      </w:r>
      <w:r>
        <w:rPr/>
        <w:t>вом, кроме осуществления муниципального жилищного контроля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3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5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межбюджетных трансфертов бюджетам поселений Цильнинского района из бюджета муниципального образования «Цильнинский район» на осуществление части полномочий по организации ритуальных услуг и содер</w:t>
      </w:r>
      <w:r>
        <w:rPr/>
        <w:t>жанию мест захоронения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separate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t>7</w: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end"/>
            </w:r>
            <w:r>
              <w:rPr>
                <w:rFonts w:cs="PT Astra Serif" w:ascii="PT Astra Serif" w:hAnsi="PT Astra Serif"/>
                <w:color w:val="000000"/>
              </w:rPr>
              <w:t>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6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межбюджетных трансфертов бюджетам поселений Цильнинского района из бюджета муниципального образования «Цильнинский район» на осуществление части полномочий по осуществлению мероприятий по обеспе</w:t>
      </w:r>
      <w:r>
        <w:rPr/>
        <w:t>чению безопасности людей на водных объектах, охране их жизни и здоровья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4</w:t>
            </w:r>
            <w:r>
              <w:fldChar w:fldCharType="begin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separate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t>2</w: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end"/>
            </w:r>
            <w:r>
              <w:rPr>
                <w:rFonts w:cs="PT Astra Serif" w:ascii="PT Astra Serif" w:hAnsi="PT Astra Serif"/>
                <w:color w:val="000000"/>
              </w:rPr>
              <w:t>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7</w:t>
      </w:r>
    </w:p>
    <w:p>
      <w:pPr>
        <w:pStyle w:val="Normal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Heading1"/>
        <w:ind w:firstLine="54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Распределение иных межбюджетных трансфертов бюджетам поселений Цильнинского района на мероприятия по повышению БДД муниципальной программы «Развитие транспортной системы в муниципальном образовании "Цильнинский район" Ульяновской области»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8,6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8,6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8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иных межбюджетных трансфертов бюджетам поселений Цильнинского района на содержание автомобильных дорог местного значения муниципальной программы «Развитие транспортной системы в муниципальном образовании "Цильнинский район" Ульяновской области»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81,65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8,69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46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98,52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85,4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2,51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23,6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76,7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9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/>
        <w:t>Распределение иных межбюджетных трансфертов бюджетам поселений Цильнинского района на строительный контроль ремонта дорог муниципальной программы «Развитие транспортной системы в муниципальном образовании "Цильнинский район" Ульяновской области»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3,1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0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Распределение субсидий бюджетам 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поселений Цильнинского района на ремонт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2,2039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,07539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,50837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50837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3,10394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Цильнинское город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8,4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1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Распределение иных межбюджетных трансфертов бюджетам поселений Цильнинского района на софинансирование в связи с ремонтом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 на 2025 г</w:t>
      </w:r>
      <w:r>
        <w:rPr/>
        <w:t>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35599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34171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5009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5009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45599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,15555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2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Распределение субсидий бюджетам </w:t>
      </w:r>
    </w:p>
    <w:p>
      <w:pPr>
        <w:pStyle w:val="Normal"/>
        <w:jc w:val="center"/>
        <w:rPr/>
      </w:pPr>
      <w:r>
        <w:rPr/>
        <w:t>поселений Цильнинского района на капитальный ремонт и ремонт дворовых территорий многоквартирных домов, проездов к дворовым территориям многоквартирных домов населённых пунктов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,5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МО «Цильнинское город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8,5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3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Распределение иных межбюджетных трансфертов бюджетам поселений Циль</w:t>
      </w:r>
      <w:r>
        <w:rPr/>
        <w:t>нинского района на софинансирование в связи с ремонтом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4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Распределение субсидий бюджетам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поселений Цильнинского района на реализацию регионального проекта Ульяновской области «Дорожная сеть Ульяновской области» на приведение в нормативное состояние автомобильных дорог и искусственных дорожных сооружений </w:t>
      </w:r>
      <w:r>
        <w:rPr/>
        <w:t>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36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36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5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Распределение иных межбюджетных трансфертов бюджетам поселений Цильнинского района на софинансирование регионального проекта Ульяновской области «Дорожная сеть Ульяновской области» на приведение в нормативное состояние автомобильных дорог и искусственных дорожных сооружений </w:t>
      </w:r>
      <w:r>
        <w:rPr/>
        <w:t>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9,09091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9,09091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6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/>
        <w:t>Распределение субсидий бюджетам поселений Цильнинского района на благоустройство родников, используемых населением в качестве источников питьевого водоснабжения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 xml:space="preserve">Большенагаткинское </w:t>
            </w: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5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7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Распределение иных межбюджетных трансфертов бюджетам поселений Циль</w:t>
      </w:r>
      <w:r>
        <w:rPr/>
        <w:t>нинского района на осуществление мер по экологической реабилитации, восстановлению и улучшению экологического состояния водных объектов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8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пределение иных межбюджетных трансфертов бюджетам поселений </w:t>
      </w:r>
    </w:p>
    <w:p>
      <w:pPr>
        <w:pStyle w:val="Normal"/>
        <w:spacing w:before="0" w:after="200"/>
        <w:contextualSpacing/>
        <w:jc w:val="center"/>
        <w:rPr/>
      </w:pPr>
      <w:r>
        <w:rPr/>
        <w:t>Цильнинского района на благоустройство площадок накопления твёрдых коммунальных отходов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 xml:space="preserve">Большенагаткинское </w:t>
            </w: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9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пределение иных межбюджетных трансфертов бюджетам поселений </w:t>
      </w:r>
    </w:p>
    <w:p>
      <w:pPr>
        <w:pStyle w:val="Normal"/>
        <w:spacing w:before="0" w:after="200"/>
        <w:contextualSpacing/>
        <w:jc w:val="center"/>
        <w:rPr/>
      </w:pPr>
      <w:r>
        <w:rPr/>
        <w:t>Цильнинского района на ликвидацию мест несанкционированного накопления отходов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 xml:space="preserve">Большенагаткинское </w:t>
            </w: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14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Cs w:val="16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8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0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пределение субсидий бюджетам поселений Цильнинского района на </w:t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устройство мест (площадок) накопления твердых коммунальных отходов на 2025 год</w:t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17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"Алгашинское сельское поселение"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41,86448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Cs w:val="16"/>
              </w:rPr>
            </w:pPr>
            <w:r>
              <w:rPr>
                <w:rFonts w:cs="PT Astra Serif" w:ascii="PT Astra Serif" w:hAnsi="PT Astra Serif"/>
                <w:bCs/>
                <w:szCs w:val="16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41,86448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1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пределение иных межбюджетных трансфертов бюджетам поселений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PT Astra Serif" w:ascii="PT Astra Serif" w:hAnsi="PT Astra Serif"/>
          <w:sz w:val="28"/>
          <w:szCs w:val="28"/>
        </w:rPr>
        <w:t>Цильнинского района на приобретение контейнеров для накопления твёрдых коммунальных отходов на 2025 г</w:t>
      </w:r>
      <w:r>
        <w:rPr/>
        <w:t>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 xml:space="preserve">Большенагаткинское </w:t>
            </w: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2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hanging="0"/>
        <w:jc w:val="center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Распределение иных межбюджетных трансфертов на поддержку мер по обеспечению сбалансированности бюджетов поселений Цильнинского района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30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27:00Z</dcterms:created>
  <dc:creator>Саша</dc:creator>
  <dc:description/>
  <cp:keywords/>
  <dc:language>en-US</dc:language>
  <cp:lastModifiedBy>Пострелов АВ</cp:lastModifiedBy>
  <cp:lastPrinted>2024-11-22T14:33:00Z</cp:lastPrinted>
  <dcterms:modified xsi:type="dcterms:W3CDTF">2024-12-12T14:33:00Z</dcterms:modified>
  <cp:revision>33</cp:revision>
  <dc:subject/>
  <dc:title>Приложение 6</dc:title>
</cp:coreProperties>
</file>