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ind w:left="425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Доходы бюджета муниципального образования «Цильнинский район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2025 год в разрезе кодов видов доходов, подвидов доходов,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лассификации операций сектора государственного управления,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тносящихся к доходам бюджетов, классификации доход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бюджетов бюджетной классификации Российской Федерации</w:t>
      </w:r>
    </w:p>
    <w:p>
      <w:pPr>
        <w:pStyle w:val="Normal"/>
        <w:jc w:val="right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5267"/>
        <w:gridCol w:w="1630"/>
      </w:tblGrid>
      <w:tr>
        <w:trPr>
          <w:trHeight w:val="24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both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249"/>
        <w:gridCol w:w="1659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12983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9457,2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9457,2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1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8379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2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3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1 0204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1 0208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978,2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13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14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1 03 00000 00 0000 00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6291,2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3 0200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6291,2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3 0223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679,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3 0224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3 0225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917,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3 0226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-1350,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00 00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68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1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6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11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6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2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21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301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4000 02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05 04020 02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9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8 0300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9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8 0301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9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9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00 00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2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10 00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2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13 05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3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13 13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11 05025 05 0000 12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9000 00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9040 00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9045 05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00 01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10 01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30 01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40 01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13 01000 00 0000 13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13 01990 00 0000 13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Прочие доходы от оказания платных услуг (работ)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13 01995 05 0000 13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6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00 00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10 00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88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13 05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8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13 13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20 00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25 05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00 00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5,0</w:t>
            </w:r>
          </w:p>
        </w:tc>
      </w:tr>
      <w:tr>
        <w:trPr>
          <w:trHeight w:val="41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10 00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13 05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13 13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6 01203 01 0000 14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6 10123 01 0000 14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50015,7774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48515,7774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23082,2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 xml:space="preserve">2 02 15001 00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11256,3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 xml:space="preserve">2 02 15001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11256,3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15002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825,9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15002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825,9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81954,8764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02 20041 00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3727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2 20041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3727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0216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632,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0216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632,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5304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color w:val="22272F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7817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30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817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02 25497 00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69,4819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2 25497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69,4819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519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51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575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7812,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750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7812,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90,99448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90,99448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Ульяновской области в целях софинансирования расходных обязательств, связанных с реализацией мероприятий по обустройству мест (площадок) накопления твёрдых коммунальных отход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1,86448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образований на софинансирование расходных обязательств, связанных с выполнением работ по благоустройству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Субсидии бюджетам муниципальных образований на софинансирование расходных обязательств, направленных на реализацию мероприятий </w:t>
              <w:br/>
              <w:t>по обеспечению антитеррористической защищённости объектов (территорий) муниципальных образовательных организац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образований на софинансирование расходных обязательств, связанных с организацией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4,13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02 30000 00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13297,67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0024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7758,356</w:t>
            </w:r>
          </w:p>
        </w:tc>
      </w:tr>
      <w:tr>
        <w:trPr>
          <w:trHeight w:val="92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7758,35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3107,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Ульянов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62,9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52,3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опеке и попечительству в отношении несовершеннолетни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69,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ежемесячную денежную выплату детям-сиротам и детям, оставшимся без попечения родителей, 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51,9</w:t>
            </w:r>
          </w:p>
        </w:tc>
      </w:tr>
      <w:tr>
        <w:trPr>
          <w:trHeight w:val="286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</w:t>
              <w:br/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, связанных с организацией мероприятий при осуществлении деятельности по обращению с животными без владельцев </w:t>
              <w:br/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,45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6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</w:t>
              <w:br/>
              <w:br/>
              <w:br/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осуществлению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,0</w:t>
            </w:r>
          </w:p>
        </w:tc>
      </w:tr>
      <w:tr>
        <w:trPr>
          <w:trHeight w:val="306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  <w:br/>
              <w:br/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44,2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0027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0919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 xml:space="preserve">2 02 30027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919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,14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,14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593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65,08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5930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65,08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9999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63548,7</w:t>
            </w:r>
          </w:p>
        </w:tc>
      </w:tr>
      <w:tr>
        <w:trPr>
          <w:trHeight w:val="69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63548,7</w:t>
            </w:r>
          </w:p>
        </w:tc>
      </w:tr>
      <w:tr>
        <w:trPr>
          <w:trHeight w:val="226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</w:t>
              <w:br/>
              <w:br/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1517,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2031,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0181,02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0014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 323,12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4001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 323,12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5179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94,900</w:t>
            </w:r>
          </w:p>
        </w:tc>
      </w:tr>
      <w:tr>
        <w:trPr>
          <w:trHeight w:val="168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4517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94,900</w:t>
            </w:r>
          </w:p>
        </w:tc>
      </w:tr>
      <w:tr>
        <w:trPr>
          <w:trHeight w:val="81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5303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 663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45303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2 663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07 00000 00 0000 00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7 05000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iCs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7 05030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962999,17745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59:00Z</dcterms:created>
  <dc:creator>Belova</dc:creator>
  <dc:description/>
  <cp:keywords/>
  <dc:language>en-US</dc:language>
  <cp:lastModifiedBy>Емельянова НА</cp:lastModifiedBy>
  <cp:lastPrinted>2023-11-14T08:17:00Z</cp:lastPrinted>
  <dcterms:modified xsi:type="dcterms:W3CDTF">2024-11-25T11:45:00Z</dcterms:modified>
  <cp:revision>36</cp:revision>
  <dc:subject/>
  <dc:title>закон</dc:title>
</cp:coreProperties>
</file>