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4</w:t>
      </w:r>
    </w:p>
    <w:p>
      <w:pPr>
        <w:pStyle w:val="Normal"/>
        <w:ind w:left="4253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Цильнинский район» на 2025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968"/>
        <w:gridCol w:w="1639"/>
      </w:tblGrid>
      <w:tr>
        <w:trPr>
          <w:trHeight w:val="25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умма</w:t>
            </w:r>
          </w:p>
          <w:p>
            <w:pPr>
              <w:pStyle w:val="Header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44 01 00 00 00 00 0000 0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Изменение остатков средств на счетах по учёту средств местного бюджета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44 01 05 00 00 00 0000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0 00 00 0000 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962999,17745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0 00 0000 5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962999,17745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0 0000 5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962999,17745</w:t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5 0000 5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962999,17745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0 00 00 0000 6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962999,17745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0 00 0000 6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962999,17745</w:t>
            </w:r>
          </w:p>
        </w:tc>
      </w:tr>
      <w:tr>
        <w:trPr>
          <w:trHeight w:val="255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0 0000 6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962999,17745</w:t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5 0000 6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962999,17745</w:t>
            </w:r>
          </w:p>
        </w:tc>
      </w:tr>
    </w:tbl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Пострелов АВ</cp:lastModifiedBy>
  <cp:lastPrinted>2021-11-09T09:35:00Z</cp:lastPrinted>
  <dcterms:modified xsi:type="dcterms:W3CDTF">2024-11-13T05:17:00Z</dcterms:modified>
  <cp:revision>56</cp:revision>
  <dc:subject/>
  <dc:title>закон</dc:title>
</cp:coreProperties>
</file>