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072" w:right="-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9214" w:leader="none"/>
        </w:tabs>
        <w:ind w:left="907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9639" w:right="-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дотаций на выравнивание бюджетной обеспеченности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из районного фонда финансовой поддержки бюджетам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муниципального образования «Цильнинский район» на плановый период 2026 и 2027 годов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933"/>
        <w:gridCol w:w="1816"/>
        <w:gridCol w:w="2797"/>
        <w:gridCol w:w="1538"/>
        <w:gridCol w:w="1535"/>
        <w:gridCol w:w="2616"/>
        <w:gridCol w:w="1514"/>
      </w:tblGrid>
      <w:tr>
        <w:trPr>
          <w:trHeight w:val="24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сего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 том числе: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сего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убвенций муниципальным районам на осуществление органами местного управления государственных полномочий по расчёту и предоставлению дотаций поселения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обственных доходов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убвенций муниципальным районам на осуществление органами местного управления государственных полномочий по расчёту и предоставлению дотаций поселени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обственных доходов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967"/>
        <w:gridCol w:w="1819"/>
        <w:gridCol w:w="2794"/>
        <w:gridCol w:w="1541"/>
        <w:gridCol w:w="1535"/>
        <w:gridCol w:w="2616"/>
        <w:gridCol w:w="1511"/>
      </w:tblGrid>
      <w:tr>
        <w:trPr>
          <w:tblHeader w:val="true"/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Цильн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город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26,5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26,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26,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26,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лгаш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62,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86,9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5,3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62,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86,9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5,353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нненков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1,88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5,7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6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1,8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5,7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6,16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835,39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835,3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835,3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835,39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Елховоозер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19,29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68,6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,6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19,2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68,6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,602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Мокробугурнинское 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52,8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6,9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55,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52,8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96,9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55,86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Новоникулинское 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50,17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66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83,9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50,17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866,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83,986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Тимерся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0,7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92,6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68,0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0,7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92,6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68,039</w:t>
            </w:r>
          </w:p>
        </w:tc>
      </w:tr>
      <w:tr>
        <w:trPr>
          <w:trHeight w:val="2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9899,1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4399,1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55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9899,1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4399,1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5500,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38"/>
        <w:gridCol w:w="2077"/>
        <w:gridCol w:w="2046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1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3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/>
        <w:t>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38"/>
        <w:gridCol w:w="2077"/>
        <w:gridCol w:w="2046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35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35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иные полномочия органов местного самоуправления в соответствии с жилищным законодательством, кроме осуществления муниципального жилищного контроля </w:t>
      </w:r>
      <w:r>
        <w:rPr/>
        <w:t>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38"/>
        <w:gridCol w:w="2077"/>
        <w:gridCol w:w="2046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3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3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рганизации ритуальных услуг и содержанию мест захоронения </w:t>
      </w:r>
      <w:r>
        <w:rPr/>
        <w:t>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38"/>
        <w:gridCol w:w="2077"/>
        <w:gridCol w:w="2046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существлению мероприятий по обеспечению безопасности людей на водных объектах, охране их жизни и здоровья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76"/>
        <w:gridCol w:w="2119"/>
        <w:gridCol w:w="1970"/>
      </w:tblGrid>
      <w:tr>
        <w:trPr>
          <w:trHeight w:val="28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2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2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иных межбюджетных трансфертов бюджетам поселений Цильнинского района на мероприятия по повышению БДД муниципальной программы «Развитие транспортной системы в муниципальном образовании "Цильнинский район" Ульяновской области»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75"/>
        <w:gridCol w:w="2079"/>
        <w:gridCol w:w="1907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8,6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8,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иных межбюджетных трансфертов бюджетам поселений Цильнинского района на содержание автомобильных дорог местного значения муниципальной программы «Развитие транспортной системы в муниципальном образовании "Цильнинский район" Ульяновской области» на плановый период 2026 и 2027 годов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55"/>
        <w:gridCol w:w="2209"/>
        <w:gridCol w:w="1992"/>
      </w:tblGrid>
      <w:tr>
        <w:trPr>
          <w:trHeight w:val="28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1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1,65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8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8,69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6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6,3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8,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8,52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5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5,4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2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2,51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3,6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3,63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76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76,7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иных межбюджетных трансфертов бюджетам поселений Цильнинского района на строительный контроль ремонта дорог муниципальной программы «Развитие транспортной системы в муниципальном образовании "Цильнинский район" Ульяновской области»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38"/>
        <w:gridCol w:w="2216"/>
        <w:gridCol w:w="1907"/>
      </w:tblGrid>
      <w:tr>
        <w:trPr>
          <w:trHeight w:val="28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5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3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3,1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нинского района на осуществление мер по экологической реабилитации, восстановлению и улучшению экологического состояния водных объектов</w:t>
      </w:r>
      <w:r>
        <w:rPr/>
        <w:t xml:space="preserve">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017"/>
        <w:gridCol w:w="2216"/>
        <w:gridCol w:w="2046"/>
      </w:tblGrid>
      <w:tr>
        <w:trPr>
          <w:trHeight w:val="103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0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Распределение иных межбюджетных трансфертов бюджетам поселений Цильнинского района на благоустройство площадок накопления твёрдых коммунальных отходов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017"/>
        <w:gridCol w:w="2216"/>
        <w:gridCol w:w="2046"/>
      </w:tblGrid>
      <w:tr>
        <w:trPr>
          <w:trHeight w:val="103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0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Таблица 1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/>
        <w:t>Цильнинского района на ликвидацию мест несанкционированного накопления отходов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016"/>
        <w:gridCol w:w="2079"/>
        <w:gridCol w:w="2185"/>
      </w:tblGrid>
      <w:tr>
        <w:trPr>
          <w:trHeight w:val="10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0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0</w:t>
            </w:r>
          </w:p>
        </w:tc>
      </w:tr>
      <w:tr>
        <w:trPr>
          <w:trHeight w:val="1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0</w:t>
            </w:r>
          </w:p>
        </w:tc>
      </w:tr>
      <w:tr>
        <w:trPr>
          <w:trHeight w:val="1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637" w:leader="none"/>
        </w:tabs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ab/>
        <w:t>Таблица 13</w:t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субсидий бюджетам поселений Цильнинского района на обустройство мест (площадок) накопления твердых коммунальных отходов на плановый период 2026 и 2027 годов</w:t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877"/>
        <w:gridCol w:w="2080"/>
        <w:gridCol w:w="2323"/>
      </w:tblGrid>
      <w:tr>
        <w:trPr>
          <w:trHeight w:val="10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0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лгашинское </w:t>
            </w:r>
            <w:r>
              <w:rPr>
                <w:rFonts w:cs="PT Astra Serif" w:ascii="PT Astra Serif" w:hAnsi="PT Astra Serif"/>
                <w:color w:val="000000"/>
              </w:rPr>
              <w:t>сельское поселени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83,728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16"/>
              </w:rPr>
            </w:pPr>
            <w:r>
              <w:rPr>
                <w:rFonts w:cs="PT Astra Serif" w:ascii="PT Astra Serif" w:hAnsi="PT Astra Serif"/>
                <w:bCs/>
                <w:szCs w:val="16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szCs w:val="16"/>
              </w:rPr>
              <w:t>83,728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szCs w:val="16"/>
              </w:rPr>
              <w:t>83,72896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4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нинского района на приобретение контейнеров для накопления твёрдых коммунальных отходов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879"/>
        <w:gridCol w:w="2216"/>
        <w:gridCol w:w="2185"/>
      </w:tblGrid>
      <w:tr>
        <w:trPr>
          <w:trHeight w:val="10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0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2026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3:00Z</dcterms:created>
  <dc:creator>Саша</dc:creator>
  <dc:description/>
  <cp:keywords/>
  <dc:language>en-US</dc:language>
  <cp:lastModifiedBy>Пострелов АВ</cp:lastModifiedBy>
  <cp:lastPrinted>2024-11-14T10:42:00Z</cp:lastPrinted>
  <dcterms:modified xsi:type="dcterms:W3CDTF">2024-11-14T06:43:00Z</dcterms:modified>
  <cp:revision>30</cp:revision>
  <dc:subject/>
  <dc:title>Приложение 6</dc:title>
</cp:coreProperties>
</file>