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муниципального образования «Цильнинский район» </w:t>
      </w:r>
      <w:r>
        <w:rPr>
          <w:rFonts w:cs="PT Astra Serif" w:ascii="PT Astra Serif" w:hAnsi="PT Astra Serif"/>
          <w:sz w:val="28"/>
          <w:szCs w:val="28"/>
        </w:rPr>
        <w:t>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спределение бюджетных ассигнований бюджета муниципального образования «Цильнинский район» по разделам, подразделам, целевым статьям (муниципальным программам муниципального образования «Цильнинский район» и непрограммным направлениям деятельности), группам видов расходов классификации расходов бюджетов </w:t>
      </w:r>
      <w:r>
        <w:rPr>
          <w:rFonts w:cs="PT Astra Serif" w:ascii="PT Astra Serif" w:hAnsi="PT Astra Serif"/>
          <w:b/>
          <w:bCs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54"/>
        <w:gridCol w:w="1248"/>
        <w:gridCol w:w="415"/>
        <w:gridCol w:w="1524"/>
        <w:gridCol w:w="1491"/>
      </w:tblGrid>
      <w:tr>
        <w:trPr>
          <w:trHeight w:val="93" w:hRule="atLeast"/>
        </w:trPr>
        <w:tc>
          <w:tcPr>
            <w:tcW w:w="4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/>
            </w:pPr>
            <w:r>
              <w:rPr>
                <w:bCs/>
                <w:sz w:val="24"/>
                <w:szCs w:val="24"/>
              </w:rPr>
              <w:t>РзПР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С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5" w:hanging="1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умма на плановый период</w:t>
            </w:r>
          </w:p>
        </w:tc>
      </w:tr>
      <w:tr>
        <w:trPr>
          <w:trHeight w:val="168" w:hRule="atLeast"/>
        </w:trPr>
        <w:tc>
          <w:tcPr>
            <w:tcW w:w="4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8" w:hanging="1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8" w:hanging="1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65" w:hanging="11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>6 го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556"/>
        <w:gridCol w:w="1248"/>
        <w:gridCol w:w="413"/>
        <w:gridCol w:w="1526"/>
        <w:gridCol w:w="1491"/>
      </w:tblGrid>
      <w:tr>
        <w:trPr>
          <w:tblHeader w:val="true"/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79965,74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3136,74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9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951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951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87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87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694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694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0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06,3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06,3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3,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3,1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3,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3,1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8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8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0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0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37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37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3,24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6,04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6,04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5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25,7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098,3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269,35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8,0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8,05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8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4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8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34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45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несение членского взноса муниципального образования «Цильнинский район» в Совет муниципальных образований Ульянов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9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84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94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684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олномочий по хранению, комплектованию, учёту и использованию архивных докумен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3,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4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нащение мест массового скопления населения системами видеонаблюд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44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02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02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39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39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азвития гражданского общества и организации взаимодействия составляющих его элементов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конкурсного отбора для СО НКО на реализацию социально-ориентированных программ (проектов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астие в региональном гражданском форум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комплекса мероприятий, направленных на развитие инфраструктуры поддержки деятельности социально ориентированных некоммерчески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4194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4194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гражданской оборон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1959,7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2715,2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61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деятельности муниципального казённого учреждения «Агентство по комплексному развитию сельских территори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5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3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3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в виде возмещения части затрат на покупку поголовья крупного рогатого скота гражданам, ведущим личное подсоб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водохозяйственного комплекс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населения муниципального образования «Цильнинский район» качественными услугами пассажирского транспорт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снсирование организации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999,3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54,8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звитие системы дорожного хозяйства населенных пун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3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8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3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89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а проектной документации, строительство, реконструкция, капитальный ремонт, ремонт и содержание (установка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 и строительство (реконструкция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99,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685,4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99,2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685,4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7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7,7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троительный контроль ремонта дорог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рамках муниципальной программ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НО «Центр развития предпринимательства Цильнинского района Ульяновской области» (предоставление субсидий автономной некоммерческой организации «Центр развития предпринимательства Цильнинского района» Ульяновской области» на функционирование для целей оказания информационно-аналитической, консультационной и организационной поддержки гражданам желающим вести бизнес, начинающим и действующим субъектам малого и среднего предпринимательства, содействию привлечения инвестиций и выходу экспортно-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312,5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153,6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,5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3,6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гашение кредиторской задолженности за ранее выполненные работы, услуг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повышение энергетической эффективности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рганизация водоснабжения и водоотведения в населённых пунктах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развитию систем водоснабжения и (или) водоотвед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8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ращение с твёрдыми коммунальными отходам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1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Ликвидация мест несанкционированного накопления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площадок накопления твёрдых коммунальн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обретение контейнеров для накопления твёрдых коммунальн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устройство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6603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587566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24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2583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02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027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0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31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48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599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76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3576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7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4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7083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6276,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Школы начальные, неполные средние и сред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14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9012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35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135,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252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117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временного трудоустройства граждан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ённости муниципальных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517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960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6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755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852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237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,7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3,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09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09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29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54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внешкольной работе с детьми (детско-юношеская спортивная школа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7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олодёж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еализация мероприятий молодежной политик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 для молодёжи с вручением подарк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8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28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77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77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1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1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 среди несовершеннолет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крепление статуса русского языка как государственного языка Российской Федерации и сохранение языков народов Росси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, направленных на сохранение и поддержку русского языка Российской Федерации и языков народов Российской Федерации, проживающих на территории Цильнинского района Ульянов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Государственно-общественное партнерство в сфере реализации муниципальной национальной политик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мероприятий, направленных на укрепление гражданского единства и гармонизацию межнациональных отношений, в том числе на патриотическое воспитание, на распространение информации о традициях и культуре народов России, проживающих в Ульяновской области, противодействие фальсификации истории, поддержку традиционных духовных и нравственных ценностей среди несовершеннолет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циально-культурная адаптация и интеграция иностранных граждан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браний для иностранных граждан, прибывающих в Цильнинский район Ульяновской област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8156,7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7750,85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54,7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54,7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омплектования книжных фондов библиотек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148,8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8,853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Модернизация материально-технической базы учреждений культур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81,6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конструкция и проведение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708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708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1,68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ти учреждений культур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267,1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767,16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культуры «Цильнинская межпоселенческая клубная система» муниципального образования «Цильнинский райо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36,6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6,66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236,66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6,66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«Цильнинская межпоселенческая центральная библиотека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0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0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25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25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0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0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0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0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7,2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деятельности исполнителей и соисполнителей программы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8059,4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9364,1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выплаты пенсиям за выслугу лет муниципальных служащих органов местного самоуправления муниципального образования «Цильнинский райо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45,2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06,6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72,8602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4,29781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семьям с детьм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беременным женщина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казание адресной материальной помощи гражданам оказавшимся в трудной жизненной ситу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жемесячной выплаты Почётным гражданам Цильнинск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диновременной выплаты на погребение Почётного гражданина Цильнинского райо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492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3144,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8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8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35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63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0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33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308,9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0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деятельности опеки и попечительства в отношении несовершеннолетних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1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3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физической культуры и спорта, формирование здорового образа жизни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Физическая культура и спорт, формирование здорового образа жизн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развитию физкультуры и спорт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укреплению общественного здоровь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нформационного общества в муниципальном образовании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информационного общества на территори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65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ддержка средств массовой информ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40,4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сфере информационной политик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дотаций на выравнивание бюджетной обеспеченности поселений, входящих в состав муниципального образования «Цильнинский район»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899,155</w:t>
            </w:r>
          </w:p>
        </w:tc>
      </w:tr>
      <w:tr>
        <w:trPr>
          <w:trHeight w:val="240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" w:right="-138" w:hanging="163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07214,2342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9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26415,17177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32:00Z</dcterms:created>
  <dc:creator>Belova</dc:creator>
  <dc:description/>
  <cp:keywords/>
  <dc:language>en-US</dc:language>
  <cp:lastModifiedBy>Пострелов АВ</cp:lastModifiedBy>
  <cp:lastPrinted>2024-11-14T09:28:00Z</cp:lastPrinted>
  <dcterms:modified xsi:type="dcterms:W3CDTF">2024-11-15T09:57:00Z</dcterms:modified>
  <cp:revision>40</cp:revision>
  <dc:subject/>
  <dc:title>закон</dc:title>
</cp:coreProperties>
</file>