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муниципального образования «Цильнинский район» на плановый период 2026 и 2027 годов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ов бюджетной классификации Российской Федерации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3990"/>
        <w:gridCol w:w="1514"/>
        <w:gridCol w:w="1514"/>
      </w:tblGrid>
      <w:tr>
        <w:trPr>
          <w:trHeight w:val="131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мма на плановый </w:t>
            </w:r>
          </w:p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иод</w:t>
            </w:r>
          </w:p>
        </w:tc>
      </w:tr>
      <w:tr>
        <w:trPr>
          <w:trHeight w:val="131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9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111"/>
        <w:gridCol w:w="1559"/>
        <w:gridCol w:w="1559"/>
      </w:tblGrid>
      <w:tr>
        <w:trPr>
          <w:tblHeader w:val="true"/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108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108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14983,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120692,2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64 332,7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69 286,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0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64 332,7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69 286,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233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4635,8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2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4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1 0203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80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4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5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8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1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13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14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6 57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7 327,9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3 0200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6 57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7 327,9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3 0223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72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121,9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3 0224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5,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7,0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3 0225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139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542,5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3 0226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-1332,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-1383,5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3 5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3 5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00 00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8 5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8 5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2 4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2 4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11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2 4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2 4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2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 1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 1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21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 1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 1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300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 0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 0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3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 0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 0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4000 02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4020 02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 9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 9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8 0300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9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9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8 03010 01 0000 11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9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9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 0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 0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00 0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35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35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0 0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35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35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3 05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3 13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20 0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25 05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00 0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40 00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5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5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45 05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5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5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78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78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00 01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78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78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10 01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1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30 01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40 01 0000 12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7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7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7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3 01000 00 0000 1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7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7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3 01990 00 0000 1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доходы от оказания платных услуг (работ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7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7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3 01995 05 0000 1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7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7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2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2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00 00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2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2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0 00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885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885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3 05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585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585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3 13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20 00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25 05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00 00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15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0 00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15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3 05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85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3 13 0000 43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700,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700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6 01203 01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6 10123 01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692 231,134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705 722,97177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92 231,134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05 722,97177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2 02 15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94 381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05 794,2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15001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94 3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5 794,2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15001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94 381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5 794,2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53 080,77924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49 716,31677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041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1799,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1 685,5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0041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179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1685,5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216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6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0216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6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741,5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304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color w:val="22272F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70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709,8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30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22272F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70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709,8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467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467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497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60,260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21,69781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497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60,260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21,69781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519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51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9999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77,8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7,859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77,8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7,859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Ульяновской области в целях софинансирования расходных обязательств, связанных с реализацией мероприятий по обустройству мест (площадок) накопления твё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3,728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3,72896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сидии бюджетам муниципальных образований на софинансирование расходных обязательств, направленных на реализацию мероприятий </w:t>
              <w:br/>
              <w:t>по обеспечению антитеррористической защищённости объектов (территорий)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4,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4,13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образований на софинансирование расходных обязательств, направленных на реализацию мероприятий по обеспечению антитеррористической защищённости объект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120,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0,00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2 02 3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414 261,592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419 704,992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0024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8 851,256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8 726,156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8851,2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8726,156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440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4 402,4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7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84,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5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52,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6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953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6,7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ежемесячную денежную выплату детям-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835,6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, связанных с организацией мероприятий при осуществлении деятельности по обращению с животными без владельце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58,6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,4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,456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50,4  </w:t>
            </w:r>
          </w:p>
        </w:tc>
      </w:tr>
      <w:tr>
        <w:trPr>
          <w:trHeight w:val="31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существлению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46,2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9,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7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864,2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0027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0 633,6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2 308,9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7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0 633,6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2 308,9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512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5,6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5,636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5120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,63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,636</w:t>
            </w:r>
          </w:p>
        </w:tc>
      </w:tr>
      <w:tr>
        <w:trPr>
          <w:trHeight w:val="9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593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5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52,4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5930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52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52,4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9999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63 548,7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77 441,9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63 548,7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77 441,9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2 031,1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4 481,0  </w:t>
            </w:r>
          </w:p>
        </w:tc>
      </w:tr>
      <w:tr>
        <w:trPr>
          <w:trHeight w:val="2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01 517,6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312 960,9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2 02 4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0 507,463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30 507,46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0014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6 582,563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6 582,56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40014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 582,563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6 582,563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5179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 261,9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 261,90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45179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261,9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261,90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5303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2 663,000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2 663,000  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42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45303 05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 66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 663,0</w:t>
            </w:r>
          </w:p>
        </w:tc>
      </w:tr>
      <w:tr>
        <w:trPr>
          <w:trHeight w:val="2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hanging="142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 xml:space="preserve">807214,23424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 xml:space="preserve">826415,17177  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Емельянова НА</cp:lastModifiedBy>
  <cp:lastPrinted>2024-11-14T09:25:00Z</cp:lastPrinted>
  <dcterms:modified xsi:type="dcterms:W3CDTF">2024-11-15T11:18:00Z</dcterms:modified>
  <cp:revision>91</cp:revision>
  <dc:subject/>
  <dc:title>закон</dc:title>
</cp:coreProperties>
</file>