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6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аспределение бюджетных ассигнований бюджета муниципального образования «Цильнинский район» по разделам, подразделам, целевым статьям (муниципальным программам муниципального образования «Цильнинский район» и непрограммным направлениям деятельности), группам видов расходов классификации расходов бюджетов на 2025 год</w:t>
      </w:r>
    </w:p>
    <w:p>
      <w:pPr>
        <w:pStyle w:val="Normal"/>
        <w:jc w:val="right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555"/>
        <w:gridCol w:w="1249"/>
        <w:gridCol w:w="416"/>
        <w:gridCol w:w="1489"/>
      </w:tblGrid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РзПР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38" w:hanging="117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ЦС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65" w:hanging="11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В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555"/>
        <w:gridCol w:w="1247"/>
        <w:gridCol w:w="416"/>
        <w:gridCol w:w="1491"/>
      </w:tblGrid>
      <w:tr>
        <w:trPr>
          <w:tblHeader w:val="true"/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3229,75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8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76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лава местной админист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27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94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3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4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отдель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5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14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546,3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,1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73,1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18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седатель Контрольно-счетной палаты муницип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7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4,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73,24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73,24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еализации муниципальной программ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973,24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86,04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85,7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29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3049,25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45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73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,7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993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7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несение членского взноса муниципального образования «Цильнинский район» в Совет муниципальных образований Ульянов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4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24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териально-техническое, информационное, транспортное и и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103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52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93,7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,5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олномочий по хранению, комплектованию, учёту и использованию архивных докумен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713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нащение мест массового скопления населения системами видеонаблюд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4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4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4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44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02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3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3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развития гражданского общества и организации взаимодействия составляющих его элементов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конкурсного отбора для СО НКО на реализацию социально-ориентированных программ (проектов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астие в региональном гражданском форум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5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комплекса мероприятий, направленных на развитие инфраструктуры поддержки деятельности социально ориентированных некоммерчески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1106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Этнокультурное развитие народов, проживающих на территории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, направленных на обеспечение духовно-нравственного воспитания населения, приуроченных к памятным датам и национальным праздникам народов, проживающих в муниципальном образовании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2106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4107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ы юсти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Укрепление материально-технической базы органов местного самоуправле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переданных органам государственной власти субъектов Российской Федерации в соответствии с частью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259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5,0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Гражданская обор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98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79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гражданской оборон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ликвидация чрезвычайных ситуаций природного и техногенно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5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25024,7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49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711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униципального управлен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6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6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муниципальной службы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6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деятельности муниципального казённого учреждения «Агентство по комплексному развитию сельских территор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6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53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840110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в виде возмещения части затрат на покупку поголовья крупного рогатого скота гражданам, ведущим личное подсоб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6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существление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3102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водохозяйственного комплекс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7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мер по экологической реабилитации, восстановлению и улучшению экологического состояния водных объ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102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7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370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населения муниципального образования «Цильнинский район» качественными услугами пассажирского транспорт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7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снсирование организации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2S2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651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651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Региональная и местная дорожная сеть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53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1R1539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4909,0909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742,1090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742,1090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50,155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750,155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звитие системы дорожного хозяйства населе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27,0535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27,0535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а проектной документации, строительство, реконструкция, капитальный ремонт, ремонт и содержание (установка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 и строительство (реконструкция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67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1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9367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632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82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09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3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6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7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76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троительный контроль ремонта дорог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8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льского хозяйства, инвестиционной деятельности, малого и среднего предпринимательств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рамках муниципальной програм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держание АНО «Центр развития предпринимательства Цильнинского района Ульяновской области» (предоставление субсидий автономной некоммерческой организации «Центр развития предпринимательства Цильнинского района» Ульяновской области» на функционирование для целей оказания информационно-аналитической, консультационной и организационной поддержки гражданам желающим вести бизнес, начинающим и действующим субъектам малого и среднего предпринимательства, содействию привлечения инвестиций и выходу экспортно-ориентированных субъектов малого и среднего предпринимательства на международные рынки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1103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001,7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51,7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гашение кредиторской задолженности за ранее выполненные работы, услуг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7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жилищно-коммунального хозяйства и повышение энергетической эффективности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рганизация водоснабжения и водоотведения в населённых пунктах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развитию систем водоснабжения и (или) водоотвед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403S00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22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совершенствованию управления муниципальным имущество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2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агропромышленного комплекса и сельских территорий и регулирование рынков сельскохозяйственной продукции, сырья и продовольствия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ращение с твёрдыми коммунальными отходам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9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Ликвидация мест несанкционированного накопления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8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 площадок накопления твёрдых коммунальн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1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иобретение контейнеров для накопления твёрдых коммунальн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устройство мест (площадок) накопления (в том числе раздельного накопления) твёрдых коммунальных отход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7402700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в рамках непрограммных направлений деятельн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осуществление части полномочий муницмпального района по решению вопросов местного значения в соответствии с заключенными соглашения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000102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отдельных направлений градостроительной деятельности и управления муниципальной собственностью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правление муниципальной собственностью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401103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48028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0458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17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07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165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31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76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44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4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129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8129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8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здание условий для обучения, отдыха и оздоровления детей и молодёж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8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мероприятий по модернизации школьных систем образования (капитальный ремонт и оснащение оборудованием объектов в течение двух финансовых ле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L7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8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201L75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8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0317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70317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56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56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Школы начальные, неполные средние и сред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002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349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752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65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8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временного трудоустройства граждан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антитеррористической защищённости муниципальных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517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26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3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5852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1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1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3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6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66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70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9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5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17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L3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монта, ликвидации аварийной ситуации в зданиях муниципальных общеобразовательных организаций, приобретение оборудования для указанных организац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75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S098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3349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дополнительно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Учреждения по внешкольной работе с детьми (детско-юношеская спортивная школа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3101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99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олодёж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еализация мероприятий молодежной политик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 для молодёжи с вручением подарк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4021038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941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890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1EВ517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9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5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5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50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43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5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БУ «Центр бухгалтерского обслуживания муниципальных учрежд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1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4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Обеспечение правопорядка и безопасности жизнедеятельности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о обеспечению общественного порядка, противодействию преступности и профилактике правонарушени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1105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филактика незаконного потребления наркотических средств и психотропных веществ, наркомании среди несовершеннолет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14021046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Гражданское общество и национальная политик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Укрепление статуса русского языка как государственного языка Российской Федерации и сохранение языков народов Росси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циально значимых мероприятий, направленных на сохранение и поддержку русского языка Российской Федерации и языков народов Российской Федерации, проживающих на территории Цильнинского района Ульянов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3106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Государственно-общественное партнерство в сфере реализации муниципальной национальной политик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мероприятий, направленных на укрепление гражданского единства и гармонизацию межнациональных отношений, в том числе на патриотическое воспитание, на распространение информации о традициях и культуре народов России, проживающих в Ульяновской области, противодействие фальсификации истории, поддержку традиционных духовных и нравственных ценностей среди несовершеннолет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4106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циально-культурная адаптация и интеграция иностранных граждан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рганизация и проведение собраний для иностранных граждан, прибывающих в Цильнинский район Ульяновской обла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4405106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транспортной системы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Безопасные и качественные автомобильные дорог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роприятия по повышению БД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7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54019Д4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4396,3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994,3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994,3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хранение культурного и исторического наследия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комплектования книжных фондов библиотек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201L51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4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889,4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Модернизация материально-технической базы учреждений культур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56,4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финансирование реконструкции и проведения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56,4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3S08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56,41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сети учреждений культур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333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культуры «Цильнинская межпоселенческая клубная система» муниципального образования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9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99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муниципального учреждения «Цильнинская межпоселенческая центральная библиотека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333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25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54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4101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1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40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57,2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культуры, туризма и сохранение объектов культурного наследия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Обеспечение деятельности исполнителей и соисполнителей программы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0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240710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7462,9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беспечение выплаты пенсиям за выслугу лет муниципальных служащих органов местного самоуправления муниципального образования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162,5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общего образования детей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Финансовое обеспечение расходных обязательств, связанных с реализацией Закона Ульяновской области от 2 октября 2020 года № 103-ЗО «О правовом регулировании отдельных вопросов статуса молодых специалистов в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140271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,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е проекты, обеспечивающие достижение значений показателей и результатов федеральных проектов, не входящих в состав национальных проектов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гиональный проект «Содействие субъектам Российской Федерации в реализации полномочий по оказанию государственной поддержки гражданам в обеспечении жильём и оплате жилищно-коммунальных услуг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еализация мероприятий по обеспечению жильём молодых семе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3201L49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69,48197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672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семьям с детьм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23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3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беременным женщина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51044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отдельным категориям гражда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48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социально значим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38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казание адресной материальной помощи гражданам оказавшимся в трудной жизненной ситу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жемесячной выплаты Почётным гражданам Цильни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83,8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единовременной выплаты на погребение Почётного гражданина Цильнинского район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61044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1771,3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851,9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919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919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50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Предоставление мер социальной поддержки детям-сиротам, лицам из их числа, гражданам, принявшим на воспитание детей-сирот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Осуществление деятельности опеки и попечительства в отношении несовершеннолетни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64037106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969,1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физической культуры и спорта, формирование здорового образа жизни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Физическая культура и спорт, формирование здорового образа жизн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68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развитию физкультуры и спорт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96,6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по укреплению общественного здоровь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42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7401103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Развитие информационного общества в муниципальном образовании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Развитие информационного общества на территори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75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оддержка средств массовой информ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50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550,4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ведение мероприятий в сфере информационной полити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2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64011015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89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едоставление дотаций на выравнивание бюджетной обеспеченности поселений, входящих в состав муниципального образования «Цильнинский район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8603,855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образования «Цильнинский район» Ульяновской области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0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ы процессных мероприяти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0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Комплекс процессных мероприятий «Создание условий для повышения финансовой самостоятельности бюджетов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000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Иные межбюджетные трансферты бюджетам бюджетной систем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704021023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21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5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962999,17745</w:t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6:00Z</dcterms:created>
  <dc:creator>Belova</dc:creator>
  <dc:description/>
  <cp:keywords/>
  <dc:language>en-US</dc:language>
  <cp:lastModifiedBy>Пострелов АВ</cp:lastModifiedBy>
  <cp:lastPrinted>2024-11-14T09:27:00Z</cp:lastPrinted>
  <dcterms:modified xsi:type="dcterms:W3CDTF">2024-11-15T10:45:00Z</dcterms:modified>
  <cp:revision>107</cp:revision>
  <dc:subject/>
  <dc:title>закон</dc:title>
</cp:coreProperties>
</file>