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9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едомственная структура расходов бюджета </w:t>
      </w:r>
    </w:p>
    <w:p>
      <w:pPr>
        <w:pStyle w:val="Heade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муниципального образования «Цильнинский район» </w:t>
      </w:r>
    </w:p>
    <w:p>
      <w:pPr>
        <w:pStyle w:val="Header"/>
        <w:jc w:val="center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 xml:space="preserve">на плановый период 2026 и 2027 годов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421"/>
        <w:gridCol w:w="561"/>
        <w:gridCol w:w="1265"/>
        <w:gridCol w:w="420"/>
        <w:gridCol w:w="1550"/>
        <w:gridCol w:w="1510"/>
      </w:tblGrid>
      <w:tr>
        <w:trPr>
          <w:trHeight w:val="262" w:hRule="atLeast"/>
        </w:trPr>
        <w:tc>
          <w:tcPr>
            <w:tcW w:w="3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2"/>
                <w:szCs w:val="22"/>
              </w:rPr>
            </w:pPr>
            <w:r>
              <w:rPr>
                <w:rFonts w:cs="PT Astra Serif" w:ascii="PT Astra Serif" w:hAnsi="PT Astra Serif"/>
                <w:bCs/>
                <w:sz w:val="22"/>
                <w:szCs w:val="22"/>
              </w:rPr>
              <w:t>Мин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зПР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С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11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Сумма на плановый период    (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тыс. руб.)</w:t>
            </w:r>
          </w:p>
        </w:tc>
      </w:tr>
      <w:tr>
        <w:trPr>
          <w:trHeight w:val="271" w:hRule="atLeast"/>
        </w:trPr>
        <w:tc>
          <w:tcPr>
            <w:tcW w:w="3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5" w:hanging="11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20</w:t>
            </w: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6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/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21"/>
        <w:gridCol w:w="562"/>
        <w:gridCol w:w="1267"/>
        <w:gridCol w:w="421"/>
        <w:gridCol w:w="1548"/>
        <w:gridCol w:w="1513"/>
      </w:tblGrid>
      <w:tr>
        <w:trPr>
          <w:tblHeader w:val="true"/>
          <w:trHeight w:val="2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221" w:hanging="15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ind w:left="-158" w:right="-221" w:hanging="15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hanging="56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hanging="56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администрация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4482,371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8130,3087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878,9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49,99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bookmarkStart w:id="0" w:name="RANGE!A19"/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  <w:bookmarkEnd w:id="0"/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951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951,4</w:t>
            </w:r>
          </w:p>
        </w:tc>
      </w:tr>
      <w:tr>
        <w:trPr>
          <w:trHeight w:val="7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87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87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694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694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0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653,9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824,95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8,0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8,05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8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4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8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4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несение членского взноса муниципального образования «Цильнинский район» в Совет муниципальных образований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9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84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94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84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олномочий по хранению, комплектованию, учёту и использованию архивных докумен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нащение мест массового скопления населения системами видеонаблю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азвития гражданского общества и организации взаимодействия составляющих его элементов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конкурсного отбора для СО НКО на реализацию социально-ориентированных программ (проектов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астие в региональном гражданском форум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комплекса мероприятий, направленных на развитие инфраструктуры поддержки деятельности социально ориентированных некоммерчески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9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9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гражданской оборон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497,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253,4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населения муниципального образования «Цильнинский район» качественными услугами пассажирского транспорт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снсирование организации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звитие системы дорожного хозяйства населенных пун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3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8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3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8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а проектной документации, строительство, реконструкция, капитальный ремонт, ремонт и содержание (установка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 и строительство (реконструкция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99,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685,4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99,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685,4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7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7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троительный контроль ремонта дорог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рамках муниципальной программ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НО «Центр развития предпринимательства Цильнинского района Ульяновской области» (предоставление субсидий автономной некоммерческой организации «Центр развития предпринимательства Цильнинского района» Ульяновской области» на функционирование для целей оказания информационно-аналитической, консультационной и организационной поддержки гражданам желающим вести бизнес, начинающим и действующим субъектам малого и среднего предпринимательства, содействию привлечения инвестиций и выходу экспортно-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8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8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гашение кредиторской задолженности за ранее выполненные работы, услуг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ращение с твёрдыми коммунальными отходам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Ликвидация мест несанкционированного накопления от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площадок накопления твёрдых коммунальных от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обретение контейнеров для накопления твёрдых коммунальных от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устройство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олодёж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еализация мероприятий молодежной политик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 для молодёжи с вручением подарк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605,2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266,6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выплаты пенсиям за выслугу лет муниципальных служащих органов местного самоуправления муниципального образования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45,2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06,6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семьям с детьм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беременным женщина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казание адресной материальной помощи гражданам оказавшимся в трудной жизненной ситу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жемесячной выплаты Почётным гражданам Цильнинского райо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диновременной выплаты на погребение Почётного гражданина Цильнинского район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физической культуры и спорта, формирование здорового образа жизни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Физическая культура и спорт, формирование здорового образа жизн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развитию физкультуры и спорт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укреплению общественного здоровь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нформационного обществ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информационного общества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сфере информационной полит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Совет депутатов муниципального образования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Контрольно-счетная палата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0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0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0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37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37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финансовое управление администрации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7595,3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7595,3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96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96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96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96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6,04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6,04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5,7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5,7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дотаций на выравнивание бюджетной обеспеченности поселений, входящих в состав муниципального образования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Управление муниципальным имуществом и по земельным отношениям администрации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235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601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02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02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39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39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9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7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40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повышение энергетической эффективности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рганизация водоснабжения и водоотведения в населённых пунктах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развитию систем водоснабжения и (или) водоотве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отдел по делам культуры и организации досуга населения администрации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4010,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3604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156,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750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54,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54,7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омплектования книжных фондов библиотек муниципальных образован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148,853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Модернизация материально-технической базы учреждений культур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81,6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конструкция и проведение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708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708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ти учреждений культур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267,1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767,16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культуры «Цильнинская межпоселенческая клубная система» муниципального образования «Цильнинский район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36,6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6,66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36,66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6,66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«Цильнинская межпоселенческая центральная библиотека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0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25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25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0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0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0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02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деятельности исполнителей и соисполнителей программы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«Цильнинский район»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9248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0566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60028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562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02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027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31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48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1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599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76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3576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2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4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Школы начальные, неполные средние и средни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147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12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35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35,1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252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117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временного трудоустройства граждан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ённости муниципальны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517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960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6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7559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852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37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44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44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09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09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внешкольной работе с детьми (детско-юношеская спортивная школа)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8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8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77,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77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 среди несовершеннолетни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крепление статуса русского языка как государственного языка Российской Федерации и сохранение языков народов Росси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, направленных на сохранение и поддержку русского языка Российской Федерации и языков народов Российской Федерации, проживающих на территории Цильнинского района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Государственно-общественное партнерство в сфере реализации муниципальной национальной политик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мероприятий, направленных на укрепление гражданского единства и гармонизацию межнациональных отношений, в том числе на патриотическое воспитание, на распространение информации о традициях и культуре народов России, проживающих в Ульяновской области, противодействие фальсификации истории, поддержку традиционных духовных и нравственных ценностей среди несовершеннолетни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циально-культурная адаптация и интеграция иностранных граждан в Цильнинском районе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браний для иностранных граждан, прибывающих в Цильнинский район Ульяновской обла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454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97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63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0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33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308,9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деятельности опеки и попечительства в отношении несовершеннолетни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казённое учреждение «Агентство по комплексному развитию сельских территор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4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461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деятельности муниципального казённого учреждения «Агентство по комплексному развитию сельских территорий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3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3,2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в виде возмещения части затрат на покупку поголовья крупного рогатого скота гражданам, ведущим личное подсобное хозяйство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1" w:hanging="150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07214,2342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234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26415,17177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9:00Z</dcterms:created>
  <dc:creator>Belova</dc:creator>
  <dc:description/>
  <cp:keywords/>
  <dc:language>en-US</dc:language>
  <cp:lastModifiedBy>Пострелов АВ</cp:lastModifiedBy>
  <cp:lastPrinted>2024-11-14T09:31:00Z</cp:lastPrinted>
  <dcterms:modified xsi:type="dcterms:W3CDTF">2024-11-15T09:57:00Z</dcterms:modified>
  <cp:revision>37</cp:revision>
  <dc:subject/>
  <dc:title>закон</dc:title>
</cp:coreProperties>
</file>