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2</w:t>
      </w:r>
    </w:p>
    <w:p>
      <w:pPr>
        <w:pStyle w:val="Normal"/>
        <w:ind w:left="425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Доходы бюджета муниципального образования «Цильнинский район»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на 2025 год в разрезе кодов видов доходов, подвидов доходов,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лассификации операций сектора государственного управления,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тносящихся к доходам бюджетов, классификации доходов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бюджетов бюджетной классификации Российской Федерации</w:t>
      </w:r>
    </w:p>
    <w:p>
      <w:pPr>
        <w:pStyle w:val="Normal"/>
        <w:jc w:val="right"/>
        <w:rPr>
          <w:rFonts w:ascii="PT Astra Serif" w:hAnsi="PT Astra Serif" w:cs="PT Astra Serif"/>
          <w:bCs/>
          <w:color w:val="000000"/>
          <w:sz w:val="24"/>
          <w:szCs w:val="24"/>
        </w:rPr>
      </w:pPr>
      <w:r>
        <w:rPr>
          <w:rFonts w:cs="PT Astra Serif" w:ascii="PT Astra Serif" w:hAnsi="PT Astra Serif"/>
          <w:bCs/>
          <w:color w:val="000000"/>
          <w:sz w:val="24"/>
          <w:szCs w:val="24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5267"/>
        <w:gridCol w:w="1630"/>
      </w:tblGrid>
      <w:tr>
        <w:trPr>
          <w:trHeight w:val="240" w:hRule="atLeast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9" w:hanging="0"/>
              <w:jc w:val="both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5"/>
              <w:jc w:val="both"/>
              <w:rPr>
                <w:rFonts w:ascii="PT Astra Serif" w:hAnsi="PT Astra Serif" w:cs="PT Astra Serif"/>
                <w:bCs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color w:val="000000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"/>
          <w:szCs w:val="2"/>
        </w:rPr>
      </w:pPr>
      <w:r>
        <w:rPr>
          <w:rFonts w:cs="PT Astra Serif" w:ascii="PT Astra Serif" w:hAnsi="PT Astra Serif"/>
          <w:b/>
          <w:bCs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5249"/>
        <w:gridCol w:w="1659"/>
      </w:tblGrid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9483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9457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0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9457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8379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2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03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налоговым резидентом Российской Федерации в виде дивидендов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1 0204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1 0208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978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13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1 0214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1 03 00000 00 0000 00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6291,2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00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6291,2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3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679,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4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4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5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917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03 02260 01 0000 11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-1350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00 00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68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6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11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6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2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1021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300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3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5 04000 02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05 04020 02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8 0300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08 03010 01 0000 11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9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9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0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3 05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3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11 05013 13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1 05020 00 0000 12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1 05025 05 0000 12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0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40 00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1 09045 05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0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1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3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2 01040 01 0000 12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3 01000 00 0000 13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3 01990 00 0000 13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доходы от оказания платных услуг (работ)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1 13 01995 05 0000 13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7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0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8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3 05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13 13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2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025 05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0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5,0</w:t>
            </w:r>
          </w:p>
        </w:tc>
      </w:tr>
      <w:tr>
        <w:trPr>
          <w:trHeight w:val="41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0 00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3 05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1 14 06313 13 0000 43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6 01203 01 0000 14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6 10123 01 0000 14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848515,7774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848515,7774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3082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 xml:space="preserve">2 02 15001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11256,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 xml:space="preserve">2 02 15001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color w:val="000000"/>
                <w:sz w:val="24"/>
                <w:szCs w:val="24"/>
              </w:rPr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11256,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15002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825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15002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825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000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81954,8764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2 20041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93727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2 20041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3727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0216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632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0216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632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304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color w:val="22272F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7817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30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817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2 25497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69,4819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2 25497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69,4819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51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51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4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575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7812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5750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7812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999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90,9944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90,9944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районов Ульяновской области в целях софинансирования расходных обязательств, связанных с реализацией мероприятий по обустройству мест (площадок) накопления твёрдых коммунальных отход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1,8644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образований на софинансирование расходных обязательств, связанных с выполнением работ по благоустройству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сидии бюджетам муниципальных образований на софинансирование расходных обязательств, направленных на реализацию мероприятий </w:t>
              <w:br/>
              <w:t>по обеспечению антитеррористической защищённости объектов (территорий) муниципальных образовательных организац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5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2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бюджетам муниципальных образований на софинансирование расходных обязательств, связанных с организацией регулярных перевозок пассажиров и багажа автомобильным транспортом по регулируемым тарифам по муниципальным маршрутам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4,1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2 30000 00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13297,67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0024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7758,356</w:t>
            </w:r>
          </w:p>
        </w:tc>
      </w:tr>
      <w:tr>
        <w:trPr>
          <w:trHeight w:val="92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7758,35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ых обязательств, связанных с расчётом и предоставлением дотаций на выравнивание бюджетной обеспеченности бюджетам городских, сельских поселен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107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хранению, комплектованию, учёту и использованию архивных документов, относящихся к государственной собственности Ульяновской области и находящихся на территориях муниципальных районов Ульянов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62,9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52,3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пеке и попечительству в отношении несовершеннолетни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69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ежемесячную денежную выплату детям-сиротам и детям, оставшимся без попечения родителей, а также лицам из числа детей-сирот и детей, оставшихся без попечения родителей, обучающимся в муниципальных образовательных учреждениях,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еб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1,9</w:t>
            </w:r>
          </w:p>
        </w:tc>
      </w:tr>
      <w:tr>
        <w:trPr>
          <w:trHeight w:val="286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</w:t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1,5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, связанных с организацией мероприятий при осуществлении деятельности по обращению с животными без владельцев </w:t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,45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рганизации и обеспечению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6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образовательную деятельность</w:t>
              <w:br/>
              <w:br/>
              <w:br/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осуществлению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,0</w:t>
            </w:r>
          </w:p>
        </w:tc>
      </w:tr>
      <w:tr>
        <w:trPr>
          <w:trHeight w:val="306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002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существление переданных органам местного самоуправления государственных полномочий Ульяновской области по выплате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  <w:br/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44,2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0027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0919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 xml:space="preserve">2 02 30027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919,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512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,14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5120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,14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593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065,0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35930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65,08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3999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63548,7</w:t>
            </w:r>
          </w:p>
        </w:tc>
      </w:tr>
      <w:tr>
        <w:trPr>
          <w:trHeight w:val="698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Прочие субвенции бюджетам муниципальных районов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63548,7</w:t>
            </w:r>
          </w:p>
        </w:tc>
      </w:tr>
      <w:tr>
        <w:trPr>
          <w:trHeight w:val="2541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</w:t>
              <w:br/>
              <w:br/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1517,6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3999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2031,1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0181,02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0014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 323,12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40014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 323,124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5179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 194,900</w:t>
            </w:r>
          </w:p>
        </w:tc>
      </w:tr>
      <w:tr>
        <w:trPr>
          <w:trHeight w:val="1689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 02 45179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 194,900</w:t>
            </w:r>
          </w:p>
        </w:tc>
      </w:tr>
      <w:tr>
        <w:trPr>
          <w:trHeight w:val="816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b/>
                <w:b/>
                <w:bCs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 02 45303 00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2 663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/>
                <w:sz w:val="24"/>
                <w:szCs w:val="24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</w:rPr>
              <w:t xml:space="preserve"> </w:t>
            </w:r>
            <w:r>
              <w:rPr>
                <w:rFonts w:cs="Arial CYR" w:ascii="PT Astra Serif" w:hAnsi="PT Astra Serif"/>
                <w:sz w:val="24"/>
                <w:szCs w:val="24"/>
              </w:rPr>
              <w:t>2 02 45303 05 0000 150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 663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 xml:space="preserve">2 07 00000 00 0000 00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7 05000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i/>
                <w:iCs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 xml:space="preserve">2 07 05030 05 0000 150 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 </w:t>
            </w:r>
          </w:p>
        </w:tc>
        <w:tc>
          <w:tcPr>
            <w:tcW w:w="5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 w:val="24"/>
                <w:szCs w:val="24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962999,17745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B38FE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Font5">
    <w:name w:val="font5"/>
    <w:basedOn w:val="Normal"/>
    <w:qFormat/>
    <w:pPr>
      <w:spacing w:before="100" w:after="100"/>
    </w:pPr>
    <w:rPr>
      <w:b/>
      <w:bCs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FFFFFF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6:59:00Z</dcterms:created>
  <dc:creator>Belova</dc:creator>
  <dc:description/>
  <cp:keywords/>
  <dc:language>en-US</dc:language>
  <cp:lastModifiedBy>Емельянова НА</cp:lastModifiedBy>
  <cp:lastPrinted>2023-11-14T08:17:00Z</cp:lastPrinted>
  <dcterms:modified xsi:type="dcterms:W3CDTF">2024-11-14T12:25:00Z</dcterms:modified>
  <cp:revision>34</cp:revision>
  <dc:subject/>
  <dc:title>закон</dc:title>
</cp:coreProperties>
</file>